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PROFESSION</w:t>
      </w:r>
      <w:r>
        <w:rPr/>
        <w:t> : directeur adjoint de la clinique Hatet depuis 2 ans, avant ça, chercheur pour les laboratoires Adlus spécialisé dans les maladies de la petite enfance.</w:t>
      </w:r>
    </w:p>
    <w:p>
      <w:pPr>
        <w:pStyle w:val="Normal"/>
        <w:rPr/>
      </w:pPr>
      <w:r>
        <w:rPr/>
      </w:r>
    </w:p>
    <w:p>
      <w:pPr>
        <w:pStyle w:val="Normal"/>
        <w:rPr/>
      </w:pPr>
      <w:r>
        <w:rPr>
          <w:b/>
        </w:rPr>
        <w:t>ÂGE</w:t>
      </w:r>
      <w:r>
        <w:rPr/>
        <w:t> : 42 ans</w:t>
      </w:r>
    </w:p>
    <w:p>
      <w:pPr>
        <w:pStyle w:val="Normal"/>
        <w:rPr>
          <w:b/>
          <w:b/>
        </w:rPr>
      </w:pPr>
      <w:r>
        <w:rPr>
          <w:b/>
        </w:rPr>
      </w:r>
    </w:p>
    <w:p>
      <w:pPr>
        <w:pStyle w:val="Normal"/>
        <w:rPr/>
      </w:pPr>
      <w:r>
        <w:rPr>
          <w:b/>
        </w:rPr>
        <w:t>SITUATION PERSONNELLE</w:t>
      </w:r>
      <w:r>
        <w:rPr/>
        <w:t> : marié depuis 11 ans (Femme Sandra)</w:t>
      </w:r>
    </w:p>
    <w:p>
      <w:pPr>
        <w:pStyle w:val="NormalWeb"/>
        <w:spacing w:before="280" w:after="0"/>
        <w:rPr/>
      </w:pPr>
      <w:r>
        <w:rPr>
          <w:b/>
        </w:rPr>
        <w:t>CV</w:t>
      </w:r>
      <w:r>
        <w:rPr/>
        <w:t> : venant d’une famille aisée et diplômé d’une prestigieuse école dont sortent beaucoup de futurs chercheurs français, Benoît n’a eu depuis de cesse de gravir les échelons et a eu la chance d’être continuellement affecté à des projets bien en avance sur leur temps. Pour autant il n’est pas étranger à l’échec, son plus cuisant étant lié au projet dans lequel il avait fondé le plus d’espoir et qui aurait pu révolutionner le monde de la médecine : la recherche liée au Chromastase. La molécule, qu’il a passé plusieurs années à développer, a finalement été irrémédiablement interdite à la vente en octobre 2006, à cause du côté aléatoire des effets secondaires sur les patients. Pourtant, le Chromastase aurait été de loin le produit le plus efficace jamais conçu pour soigner l’achromatopsie, une maladie héréditaire et incurable qui entraîne une baisse dramatique de la vision, l’impossibilité de voir les couleurs et une photophobie aggravée rendant très désagréable voire impossible l’exposition au soleil ; des symptômes qui ne sont rendus qu’à peine supportables avec le traitement déjà existent, le Chromastop.</w:t>
      </w:r>
    </w:p>
    <w:p>
      <w:pPr>
        <w:pStyle w:val="NormalWeb"/>
        <w:spacing w:before="280" w:after="0"/>
        <w:rPr/>
      </w:pPr>
      <w:r>
        <w:rPr/>
        <w:t>Pour être honnête, Benoît n’a jamais connu l’amour fou, pas même avec celle qui est sa femme depuis maintenant 11 ans, mais lui et Sandra ont toujours été des sources de réconfort mutuel dans les moments de doute et ont une relation qu’ils qualifieraient d’intellectuellement satisfaisante, chacun étant cultivé et partageant les mêmes goûts culturels que l’autre. Manifestement cela ne suffisait pas à son épanouissement car en mai 2006, lors de la soirée d’inauguration de l’aile pédiatrique de la clinique Hatet, Benoît est tombé sous le charme d’une éducatrice spécialisée qui y travaille à mi-temps, Noémie Barms. Noémie n’avait strictement rien à voir avec son image de la femme idéale, pourtant il se surprit à lui trouver du charme, à ressentir une vraie complicité, et devant ces sentiments agréables qu’il ne se rappelait même pas avoir éprouvé avec sa femme, il décida de céder à la passion impulsive qui se faisait jour en lui. Il revit Noémie le lendemain et l’aurait fait tous les jours sans une pensée pour sa femme si aussitôt après, le 4 mai 2006, il n’avait pas reçu une lettre de chantage affirmant être au courant de son adultère et qui lui demandait 4000 euros à déposer la semaine suivante dans un lieu public. Ne voulant pas renoncer à Noémie, Benoît obéit, mais sans qu’il ne s’en rende compte son enthousiasme et sa passion étaient devenus moins spontanés, de plus il était extrêmement prudent et méfiant quand il voyait Noémie, ce que bien sûr elle ne comprenait pas.</w:t>
      </w:r>
    </w:p>
    <w:p>
      <w:pPr>
        <w:pStyle w:val="NormalWeb"/>
        <w:spacing w:before="280" w:after="0"/>
        <w:rPr/>
      </w:pPr>
      <w:r>
        <w:rPr/>
        <w:t xml:space="preserve">Le 7 novembre 2006, il commençait à oublier toute cette histoire quand il reçut une nouvelle lettre de chantage similaire : cette fois il comprit que ça ne finirait jamais et décida de ne pas accéder aux requêtes du maître chanteur, sans pouvoir lui signifier son refus directement puisqu’il n’avait aucun moyen de le contacter. Le 17 novembre, alors que la date du paiement supposé était passée, il reçut une nouvelle lettre agressive et menaçante, affirmant qu’il allait payer quoi qu’il arrive, que ce serait simplement plus long et douloureux. Et effectivement, dans les jours qui suivirent, Benoît fut victime d’un accident de voiture, ses freins et accélérateur ayant été manifestement sabotés. Il évita de le dire à la police, les dégâts matériels se limitant à sa voiture et à une vitrine dans laquelle il avait foncé. En revanche, il fut sérieusement blessé aux jambes et dût être hospitalisé plusieurs semaines. Encore quelques jours plus tard, le 22 novembre, il reçut une nouvelle lettre renouvelant l’ordre de déposer l’argent, la lettre donnant en outre de nombreux détails personnels comme le fait qu’il gardait de grosses sommes en liquides dans son coffre personnel au laboratoire. Benoît se vit apporter l’enveloppe contenant la lettre de chantage par sa femme elle-même, en même temps que le reste de son courrier, ce qui lui fit comprendre qu’il ne voulait pas perdre sa femme si elle découvrait la vérité : il confia alors les codes et la carte magnétique de son bureau à Noémie, lui disant de s’y rendre la nuit, d’ouvrir le coffre où il garde ses documents confidentiels et les stocks de prototypes des médicaments qu’il développe, et d’y prendre l’argent liquide nécessaire. Bien sûr il ne lui révéla pas qu’il était victime de chantage, et elle l’ignore encore aujourd’hui : une fois qu’elle eût fait la commission, Benoît chargea un collègue en qui il avait confiance de déposer l’argent demandé par le maître-chanteur. </w:t>
      </w:r>
    </w:p>
    <w:p>
      <w:pPr>
        <w:pStyle w:val="NormalWeb"/>
        <w:spacing w:before="280" w:after="0"/>
        <w:rPr/>
      </w:pPr>
      <w:r>
        <w:rPr/>
        <w:t>Benoît sortit de l’hôpital avec des séquelles qui ne devaient jamais se résorber complètement malgré les opérations successives et les séances de kinésithérapeute, et marche aujourd’hui encore avec une canne, boitant des deux jambes. Quant aux lettres du maître-chanteur, il se résolut la mort dans l’âme à continuer de payer puisqu’il en avait les moyens et aucune piste ne permettait de retrouver l’identité du coupable. Il pensa à quitter Noémie Barms, mais devait bien admettre qu’il n’en avait aucune envie car elle complétait parfaitement ce que sa femme lui apportait dans son mariage avec sa fraîcheur, la magie de tous les instants typiques des débuts de relation, qui, avec elle, ne semblait jamais se tarir. Même s’il l’avait quittée pour refuser de se soumettre au chantage derrière, rien ne lui garantissait que le maître-chanteur ne possédait pas de photos ou films qu’il aurait envoyé à Sandra, après quoi elle l’aurait quitté à son tour et il se serait retrouvé seul.</w:t>
      </w:r>
    </w:p>
    <w:p>
      <w:pPr>
        <w:pStyle w:val="NormalWeb"/>
        <w:spacing w:before="280" w:after="0"/>
        <w:rPr/>
      </w:pPr>
      <w:r>
        <w:rPr/>
        <w:t>Ainsi, il continua à payer au rythme des lettres, à raison de deux ou trois par an. Curieusement il ne reçut aucune lettre en 2009, année pendant laquelle il crût naïvement qu’il était enfin libre, ou cruellement, que son maître-chanteur était mort.</w:t>
      </w:r>
    </w:p>
    <w:p>
      <w:pPr>
        <w:pStyle w:val="NormalWeb"/>
        <w:spacing w:before="280" w:after="0"/>
        <w:rPr/>
      </w:pPr>
      <w:r>
        <w:rPr/>
        <w:t xml:space="preserve"> </w:t>
      </w:r>
      <w:r>
        <w:rPr/>
        <w:t xml:space="preserve">Il continua à voir Noémie, sans évolution notable cependant, en continuant de lui promettre qu’il allait quitter sa femme tout en sachant pertinemment qu’il tenait trop à son confort et à sa routine pour bouleverser sa vie à son âge, même si c’était la seule chose raisonnable à faire. Enfin, il fut nommé directeur adjoint de la clinique Hatet deux ans avant la soirée, poste qu’il occupe encore aujourd’hui. </w:t>
      </w:r>
    </w:p>
    <w:p>
      <w:pPr>
        <w:pStyle w:val="Normal"/>
        <w:rPr/>
      </w:pPr>
      <w:r>
        <w:rPr/>
      </w:r>
    </w:p>
    <w:p>
      <w:pPr>
        <w:pStyle w:val="Normal"/>
        <w:rPr/>
      </w:pPr>
      <w:r>
        <w:rPr/>
      </w:r>
    </w:p>
    <w:p>
      <w:pPr>
        <w:pStyle w:val="Normal"/>
        <w:rPr/>
      </w:pPr>
      <w:r>
        <w:rPr>
          <w:b/>
        </w:rPr>
        <w:t>AUTRES INVITES CONNUS</w:t>
      </w:r>
      <w:r>
        <w:rPr/>
        <w:t> : Noémie Barms est sa maîtresse. Benoît connaît aussi Suzanne Laisney, une journaliste free-lance qui se démarque de par son style incisif et impertinent, et a publié un article assassin sur le Chromastase et son interdiction, le traitant de véritable poison plus dangereux que le mal qu’il prétend guérir. Il a croisé à quelques reprises le docteur Anna Delray à la clinique Hatet mais ne sait rien sur elle, sinon qu’elle était l’ophtalmologue d’une petite fille qui a été assassinée il y a 4 ans, jusqu’à quelques mois avant sa mort.</w:t>
      </w:r>
    </w:p>
    <w:p>
      <w:pPr>
        <w:pStyle w:val="Normal"/>
        <w:rPr/>
      </w:pPr>
      <w:r>
        <w:rPr/>
      </w:r>
    </w:p>
    <w:p>
      <w:pPr>
        <w:pStyle w:val="Normal"/>
        <w:rPr/>
      </w:pPr>
      <w:r>
        <w:rPr>
          <w:b/>
        </w:rPr>
        <w:t>OBJECTIF PERSONNEL</w:t>
      </w:r>
      <w:r>
        <w:rPr/>
        <w:t> : Benoît Landic a reçu la lettre de chantage la plus récente une semaine avant la soirée. Elle lui ordonne de déposer 10.000 euros, le soir même, sous le matelas de William Arraughe et avant 21H30. S’il n’obéit pas, sa femme apprendra tout de sa liaison avec Noémie Barms. Il a donc deux objectifs : d’abord, déposer l’argent avant l’heure butoir. Ensuite, démasquer son maître-chanteur le soir même, de la façon qu’il le désire. Si à la fin de la soirée, Benoît a respecté les ordres du maître-chanteur ET que l’hypothèse sur son identité qu’il formulera lors du questionnaire final est bonne, il verra son total de points gagnés doublé. Si l’une des conditions n’est pas respectée il perd ce bonus.</w:t>
      </w:r>
    </w:p>
    <w:p>
      <w:pPr>
        <w:pStyle w:val="Normal"/>
        <w:rPr/>
      </w:pPr>
      <w:r>
        <w:rPr/>
        <w:tab/>
        <w:t xml:space="preserve">Précision importante : le fait pour Benoît de parler de son objectif personnel à d’autres invités, même s’il souhaite le clamer devant tout le monde, n’est pas un motif d’invalidité, ce n’est pas un secret. En revanche, il doit se méfier car si tout ceci arrive aux oreilles du maître-chanteur il risque de redoubler de prudence pour ne pas se faire démasquer.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6T14:54:00Z</dcterms:created>
  <dc:creator>renaud</dc:creator>
  <dc:description/>
  <cp:keywords/>
  <dc:language>en-US</dc:language>
  <cp:lastModifiedBy>GUYLAIN</cp:lastModifiedBy>
  <dcterms:modified xsi:type="dcterms:W3CDTF">2011-08-09T12:55:00Z</dcterms:modified>
  <cp:revision>160</cp:revision>
  <dc:subject/>
  <dc:title/>
</cp:coreProperties>
</file>