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he Last Font I'm Wasting On Yo" w:hAnsi="The Last Font I'm Wasting On Yo" w:cs="The Last Font I'm Wasting On Yo"/>
          <w:sz w:val="32"/>
          <w:szCs w:val="32"/>
        </w:rPr>
      </w:pPr>
      <w:r>
        <w:rPr>
          <w:rFonts w:cs="The Last Font I'm Wasting On Yo" w:ascii="The Last Font I'm Wasting On Yo" w:hAnsi="The Last Font I'm Wasting On Yo"/>
          <w:sz w:val="32"/>
          <w:szCs w:val="32"/>
        </w:rPr>
        <w:t>Journal intime de Pierre Clément (dernière partie)</w:t>
      </w:r>
    </w:p>
    <w:p>
      <w:pPr>
        <w:pStyle w:val="Normal"/>
        <w:rPr>
          <w:rFonts w:ascii="The Last Font I'm Wasting On Yo" w:hAnsi="The Last Font I'm Wasting On Yo" w:cs="The Last Font I'm Wasting On Yo"/>
          <w:sz w:val="32"/>
          <w:szCs w:val="32"/>
        </w:rPr>
      </w:pPr>
      <w:r>
        <w:rPr>
          <w:rFonts w:cs="The Last Font I'm Wasting On Yo" w:ascii="The Last Font I'm Wasting On Yo" w:hAnsi="The Last Font I'm Wasting On Yo"/>
          <w:sz w:val="32"/>
          <w:szCs w:val="32"/>
        </w:rPr>
      </w:r>
    </w:p>
    <w:p>
      <w:pPr>
        <w:pStyle w:val="Normal"/>
        <w:rPr>
          <w:rFonts w:ascii="The Last Font I'm Wasting On Yo" w:hAnsi="The Last Font I'm Wasting On Yo" w:cs="The Last Font I'm Wasting On Yo"/>
        </w:rPr>
      </w:pPr>
      <w:r>
        <w:rPr>
          <w:rFonts w:cs="The Last Font I'm Wasting On Yo" w:ascii="The Last Font I'm Wasting On Yo" w:hAnsi="The Last Font I'm Wasting On Yo"/>
        </w:rPr>
      </w:r>
    </w:p>
    <w:p>
      <w:pPr>
        <w:pStyle w:val="Normal"/>
        <w:rPr>
          <w:rFonts w:ascii="The Last Font I'm Wasting On Yo" w:hAnsi="The Last Font I'm Wasting On Yo" w:cs="The Last Font I'm Wasting On Yo"/>
        </w:rPr>
      </w:pPr>
      <w:r>
        <w:rPr>
          <w:rFonts w:cs="The Last Font I'm Wasting On Yo" w:ascii="The Last Font I'm Wasting On Yo" w:hAnsi="The Last Font I'm Wasting On Yo"/>
        </w:rPr>
      </w:r>
    </w:p>
    <w:p>
      <w:pPr>
        <w:pStyle w:val="Normal"/>
        <w:rPr>
          <w:rFonts w:ascii="The Last Font I'm Wasting On Yo" w:hAnsi="The Last Font I'm Wasting On Yo" w:cs="The Last Font I'm Wasting On Yo"/>
        </w:rPr>
      </w:pPr>
      <w:r>
        <w:rPr>
          <w:rFonts w:cs="The Last Font I'm Wasting On Yo" w:ascii="The Last Font I'm Wasting On Yo" w:hAnsi="The Last Font I'm Wasting On Yo"/>
        </w:rPr>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t xml:space="preserve">2 mai 2010. Catherine vient de me prévenir qu'elle aura du retard ce soir, je dois pourtant l'attendre puisque je ne peux bien sûr pas conduire seul. J'ai fini mon dernier roman il y a déjà quatre jours, et père dort déjà. Je vais faire passer le temps en regardant ce que contient ce ridicule Necronomicon. </w:t>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t>3 mai 2010. Comme n'importe qui s'en serait douté, l'imprécision et le flou étaient les maîtres mots des chapitres de ce livre concernant les liens avec l'au-delà. Selon cet “ouvrage”, les âmes tourmentées des personnes mortes dans des circonstances subites et violentes peuvent être invoquées à travers une personne bien vivante qui sert de réceptacle, de support physique au fantôme qui n'a pas en lui-même de réelle présence, bien entendue ; cependant pour que l'esprit puisse se projeter dans notre monde à partir de ce support, il lui faut un miroir, qui est donc un accessoire essentiel. Quoi d'autre ? La tentative d'invocation doit avoir lieu à un endroit où les souvenirs du défunt sont vifs, il doit y avoir un fort vécu. Tout cela permet donc à l'esprit d'interagir physiquement avec notre monde, pendant quelques secondes : en sommet, faire tourner un guéridon ou éclater une ampoule. Quelle surprise;</w:t>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t xml:space="preserve">Dernière précision, non de taille : tout ce procédé n'est que le reste d'une formule interdite perdue depuis longtemps après les persécutions dont les nécromanciens étaient victimes, à cause de l'horreur et l'immoralité des détails du processus complet. Il n'en reste donc que les bases, ou pour être précis, ce ramassis d'approximations. De qui se moque-t-on ? </w:t>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t>Je ne devrais pas être en colère contre l'auteur ou l'éditeur du livre, cependant. Je suis le seul à blâmer si j'en ai attendu quoi que ce soit.</w:t>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t xml:space="preserve">12 mai 2010. Alors que j'avais déjà oublié les fadaises de ce Necronomicon, j'ai reçu un message anonyme sur mon répondeur, et pour tout dire déroutant : cette personne a affirmé avoir emprunté le Necronomicon à la bibliothèque et vu mon nom inscrit dans le tableau d'emprunt. Selon lui il possède des informations supplémentaires sur le rituel de spiritisme qui m'intéresseront et me rappellera pour me les communiquer. Il ne m'a pas demandé mon avis, ni de le rappeler : son ton était affirmatif. </w:t>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t xml:space="preserve">Outre la nature saugrenue de cet appel, deux choses m'intriguent cependant : comment cet homme a-t-il eu mon numéro de téléphone personnel ? Même mes collaborateurs les plus proches ne le connaissent pas et je ne le donne jamais aux sociétés de livraison ou aux administrations. </w:t>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t xml:space="preserve">La deuxième chose me rassure encore moins : je connais cette voix. Je l'ai déjà entendue, et à plusieurs reprises. </w:t>
      </w:r>
    </w:p>
    <w:p>
      <w:pPr>
        <w:pStyle w:val="NormalWeb"/>
        <w:spacing w:before="280" w:after="0"/>
        <w:rPr/>
      </w:pPr>
      <w:r>
        <w:rPr>
          <w:rFonts w:cs="The Last Font I'm Wasting On Yo" w:ascii="The Last Font I'm Wasting On Yo" w:hAnsi="The Last Font I'm Wasting On Yo"/>
        </w:rPr>
        <w:t xml:space="preserve">Quoi qu'il en soit, cette personne me répugne déjà. Qui est-il, un voyant, un médium faisant du racolage ou chassant ses clients crédules dans les hôpitaux, les pompes funèbres ? L'existence même du Necronomicon me semblait déplacée mais après tout personne n'est forcé à le lire : en revanche, fondre sur les personnes en détresse émotionnelle suite à la perte d'un proche...je ne souhaite qu'une chose, c'est que cet homme mystérieux vienne m'expliquer de vive voix ce qu'il a à me dire, que je lui signifie ma façon de penser. </w:t>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r>
    </w:p>
    <w:p>
      <w:pPr>
        <w:pStyle w:val="NormalWeb"/>
        <w:spacing w:before="280" w:after="0"/>
        <w:rPr/>
      </w:pPr>
      <w:r>
        <w:rPr>
          <w:rFonts w:cs="The Last Font I'm Wasting On Yo" w:ascii="The Last Font I'm Wasting On Yo" w:hAnsi="The Last Font I'm Wasting On Yo"/>
        </w:rPr>
        <w:t>14 mai 2010. Que gagnons-nous à rester dignes lorsque la vie nous accable ? Quel est l'intérêt des grands principes selon lesquels nous menons notre vie s'ils ne nous permettent pas de conjurer le malheur avec de l'espoir ? Et si je me trompais ? S'il existe bien un moyen de joindre, d'une façon ou d'une autre, ceux qui ont quitté leur enveloppe charnelle ? La survie et l'immortalité de l'âme est le coeur même des croyances dans lesquelles j'ai été élevé depuis mon enfance. Quand bien même il n'existe qu'une chance sur mille que l'âme d'Alice soit encore de ce monde, et qu'une chance sur mille de la contacter ne fût-ce qu'une minute, qu'ai-je à gagner à rester “digne” et à rejeter cet espoir ? Les médecins me disent qu'il faut tourner la page, accepter ce monde d'où Alice a disparu, et par dessus tout, accepter sa nature profondément injuste. Mais pourquoi donnerais-je une seconde chance à ce monde ? Quoi que m'apporte le futur, rien ne remplacera jamais ma fille. Je ne puis oublier le passé comme on s'éloignerait peu à peu d'un rivage à coups de rame. Je ne peux que m'assurer d'avoir tout tenté. Tout tenté pour lui dire une dernière fois que je l'aimais.</w:t>
      </w:r>
    </w:p>
    <w:p>
      <w:pPr>
        <w:pStyle w:val="NormalWeb"/>
        <w:spacing w:before="280" w:after="0"/>
        <w:rPr/>
      </w:pPr>
      <w:r>
        <w:rPr>
          <w:rFonts w:cs="The Last Font I'm Wasting On Yo" w:ascii="The Last Font I'm Wasting On Yo" w:hAnsi="The Last Font I'm Wasting On Yo"/>
        </w:rPr>
        <w:t>Ma seule crainte désormais est que cet homme ne me rappelle jamais. Déjà, je n'ose m'éloigner du téléphone.</w:t>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r>
    </w:p>
    <w:p>
      <w:pPr>
        <w:pStyle w:val="NormalWeb"/>
        <w:spacing w:before="280" w:after="0"/>
        <w:rPr/>
      </w:pPr>
      <w:r>
        <w:rPr>
          <w:rFonts w:cs="The Last Font I'm Wasting On Yo" w:ascii="The Last Font I'm Wasting On Yo" w:hAnsi="The Last Font I'm Wasting On Yo"/>
        </w:rPr>
        <w:t>19 mai 2010. Quand c'est arrivé, père jardinait dans les haies se trouvant sous les fenêtres de la salle de bain tandis que j'étais au téléphone avec Catherine dans le salon. J'ai d'abord entendu des pots de fleurs se briser : en sortant de la maison d'un pas rapide, je ne pensais qu'à une chose , que la racaille du quartier s'en était pris à notre jardin. Ma rapidité à réagir a été salutaire, car mon arrivée sur place m'a offert le spectacle de mon père de 89 ans, haletant dans les haies, victime d'un malaise cardiaque. Ses sens étaient en éveil cependant, et il était plus conscient que jamais : avant même que j'ia pu le rejoindre en courant, il m'a dit ce que je craignais déjà, qu'il était certainement victime d'une nouvelle angine de poitrine et risquait l'infarctus. Fébrilement il m'implora d'aller chercher l'aspirine concentrée qu'il gardait dans la pharmacie depuis quatre ans en cas d'urgence, et d'appeler un médecin, et si je partis presque aussitôt, ce ne fût pas avant d'avoir fait mon possible pour le rassurer et le mettre à l'aise, son médecin m'ayant bien fait comprendre que le stress pouvait être le facteur le plus dévastateur dans ce genre de situation. Je gravis les escaliers, d'abord menant à la terrasse, puis à l'étage où se trouvait l'armoire à pharmacie. Où chercher ? Deux armoires étaient pleines de comprimés, gélules, poudres et sirops en tous genres. J'aperçus bien du doliprane mais le laissa, dans le doute. Je commençais à paniquer quand je croisai mon propre regard dans le miroir de la salle de bain. Ca ne dura qu'une seconde, ce qui équivaut à une éternité dans une telle urgence ; toujours était-il que la seconde d'après, je trouvais ce que je voulais.</w:t>
      </w:r>
    </w:p>
    <w:p>
      <w:pPr>
        <w:pStyle w:val="NormalWeb"/>
        <w:spacing w:before="280" w:after="0"/>
        <w:rPr/>
      </w:pPr>
      <w:r>
        <w:rPr>
          <w:rFonts w:cs="The Last Font I'm Wasting On Yo" w:ascii="The Last Font I'm Wasting On Yo" w:hAnsi="The Last Font I'm Wasting On Yo"/>
        </w:rPr>
        <w:t xml:space="preserve">L'instant suivant, je descendais les marches quatre à quatre, mes pieds touchant à peine le sol dans ma course, maudissant chaque porte, chaque obstacle à cause duquel je craignais d'arriver trop tard, le jardin me paraissant si loin, toujours plus loin...heureusement père n'avais pas bougé et semblait même s'être un peu apaisé. Sans un mot, je lui tendais un grand verre d'eau et une grosse poignée de comprimés qu'il goba consciencieusement mais sans aucune forme de mastication. Je craignais même qu'il ne s'étouffe et dût lui conseiller de bien respirer entre chaque gorgée et tenter de le ralentir en le faisant parler, lui demandant comment se sentait-il. Je ne sais pas si son coeur le faisait moins souffrir, mais mon arrivée l'avait ostensiblement détendu. Il fût même suffisamment conscient pour me demander quel était le petit objet rectangulaire que je tenais dans la main dont je ne m'étais pas servi pour lui apporter le verre d'eau et les cachets. </w:t>
      </w:r>
    </w:p>
    <w:p>
      <w:pPr>
        <w:pStyle w:val="NormalWeb"/>
        <w:spacing w:before="280" w:after="0"/>
        <w:rPr/>
      </w:pPr>
      <w:r>
        <w:rPr>
          <w:rFonts w:cs="The Last Font I'm Wasting On Yo" w:ascii="The Last Font I'm Wasting On Yo" w:hAnsi="The Last Font I'm Wasting On Yo"/>
        </w:rPr>
        <w:t>Cela me fait penser que je n'ai pas encore couché sur le papier ce que le mystérieux expert en spiritisme m'a révélé, il y a trois jours. Après m'avoir rappelé comme il l'avait promis, il m'a brièvement exposé ce qu'il savait : la fameuse formule complète permettant d'appeler un esprit de l'au-delà, celle qui avait été interdite il y a de ça des siècles et dont les autorités et l'église s'étaient affairées à effacer toutes les preuves de l'existence.. La formule qui rendait possible au défunt non plus seulement d'interagir faiblement quelques brèves secondes avec le monde des vivants, mais bien d'apparaître, de s'exprimer, de voir et d'entendre. Le tabou lié à cette formule tenait comme je devais m'en rendre compte à ses impératifs : non seulement, comme le Necronomicon me l'avais déjà appris, la personne servant de réceptacle devait avoir des souvenirs forts du défunt, et un miroir devait être présent à proximité afin que l'âme du défunt se projette dessus, mais deux autres conditions devaient être remplies. D'abord, le lieu de la tentative d'invocation devait être l'endroit exact où le défunt avait perdu la vie. Ensuite, la personne servant de réceptacle devait être elle-même mourante afin de servir de pont entre les deux mondes, celui des vivants et celui des morts. Ces deux conditions posaient donc des problèmes autant moraux que pratiques et efficace ou non, les autorités estimèrent qu'il fallait cacher ça aux gens;</w:t>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t xml:space="preserve">Bref. Comme je le disais, tandis que je rassurais mon père, il me demanda pourquoi je sortais cet objet de forme rectangle de derrière mon dos. Ce miroir, pour être précis, que j'avais décroché de la porte de l'armoire à pharmacie avant de redescendre. Il sembla tout autant étonné que je le maintienne fermement devant lui, mon père encore couché douloureusement dans la haie. </w:t>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t xml:space="preserve">Mon père qui, par un hasard qui ne m'avais frappé que lorsque je me trouvais dans la salle de bain, de tous les endroits de la maison, avait subi son malaise dans les haies sous la fenêtre de cette même salle de bain, à savoir l'endroit exact où nous avions découvert le corps sans vie d'Alice il y a de ça 3 ans. </w:t>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t>Mon père qui avait autour de la bouche des fragments de comprimés de vitamine A, et non d'aspirine comme il le pensait.</w:t>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t xml:space="preserve">Mon père qui me demanda nerveusement si je pensais que l'ambulance ou le médecin allait bientôt arriver, ce à quoi je répondis que ce n'était qu'une question de secondes, alors que bien sûr je n'avais pas retouché à mon téléphone depuis que j'avais raccroché, interrompu par le bruit des pots de fleur cassés. </w:t>
      </w:r>
    </w:p>
    <w:p>
      <w:pPr>
        <w:pStyle w:val="NormalWeb"/>
        <w:spacing w:before="280" w:after="0"/>
        <w:rPr/>
      </w:pPr>
      <w:r>
        <w:rPr>
          <w:rFonts w:cs="The Last Font I'm Wasting On Yo" w:ascii="The Last Font I'm Wasting On Yo" w:hAnsi="The Last Font I'm Wasting On Yo"/>
        </w:rPr>
        <w:t xml:space="preserve">C'est là que ça se produisit. Mon père hurla en glissant peu à peu le long du mur, et fit ce que je n'osais imaginer. Il se passa compulsivement une main derrière l'oreille, puis derrière la nuque, tout en murmurant d'une voix haut perchée, étranglée, “papa”. Plusieurs fois, encore et encore, jusqu'à ce que le dernier mot mourut dans sa gorge. Eût-il ajouté quelque chose, je doute que je l'aurais entendu car mon esprit venait de perdre tout contact avec la réalité, détruit par ce qu'il croyait avoir vu et entendu à l'instant; </w:t>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t xml:space="preserve">Je ne pourrais dire avec certitude ce qui se passa ensuite. C'est tout juste si je me rappelle avoir appelé les urgences, assisté au transport de mon père dans une civière, et écouté un responsable de l'hôpital me prévenir au téléphone que mon père était en état de mort cérébrale. </w:t>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t xml:space="preserve">29 juin 2010. Je dois prendre la plume à nouveau. La voie que je suis n'a pas d'issue. J'ai obtenu le poste que j'occupe aujourd'hui grâce à mon esprit de synthèse paraît-il, alors utilisons-le. </w:t>
      </w:r>
    </w:p>
    <w:p>
      <w:pPr>
        <w:pStyle w:val="NormalWeb"/>
        <w:spacing w:before="280" w:after="0"/>
        <w:rPr/>
      </w:pPr>
      <w:r>
        <w:rPr>
          <w:rFonts w:cs="The Last Font I'm Wasting On Yo" w:ascii="The Last Font I'm Wasting On Yo" w:hAnsi="The Last Font I'm Wasting On Yo"/>
        </w:rPr>
        <w:t xml:space="preserve">Selon les médecins, une angine de poitrine est censée provoquer des douleurs intenses à la mâchoire, au bras et à la nuque. Est-ce là la raison qui a poussé mon père à passer sa main derrière son oreille avant sa mort ? De plus, n'importe quel esprit sensé attesterait </w:t>
      </w:r>
      <w:r>
        <w:rPr>
          <w:rFonts w:cs="sans-serif;Times New Roman" w:ascii="sans-serif;Times New Roman" w:hAnsi="sans-serif;Times New Roman"/>
        </w:rPr>
        <w:t>–</w:t>
      </w:r>
      <w:r>
        <w:rPr>
          <w:rFonts w:cs="The Last Font I'm Wasting On Yo" w:ascii="The Last Font I'm Wasting On Yo" w:hAnsi="The Last Font I'm Wasting On Yo"/>
        </w:rPr>
        <w:t xml:space="preserve"> si je confiais ce que j'avais vu, ce que j'avais fait </w:t>
      </w:r>
      <w:r>
        <w:rPr>
          <w:rFonts w:cs="sans-serif;Times New Roman" w:ascii="sans-serif;Times New Roman" w:hAnsi="sans-serif;Times New Roman"/>
        </w:rPr>
        <w:t>–</w:t>
      </w:r>
      <w:r>
        <w:rPr>
          <w:rFonts w:cs="The Last Font I'm Wasting On Yo" w:ascii="The Last Font I'm Wasting On Yo" w:hAnsi="The Last Font I'm Wasting On Yo"/>
        </w:rPr>
        <w:t xml:space="preserve"> que mon père a crié “papa” au même moment pour rappeler qui il était pour moi alors que son cerveau était embrumé. Je ne vais pas m'étendre sur les probabilités de chaque hypothèse : le fait est qu'aucune ne pourra jamais être confirmée.</w:t>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t xml:space="preserve">Partons du principe cependant que tout ça soit possible. Où cela me mène-t-il ? Deux possibilités, là encore. Soit les haies sous la fenêtre de la salle de bain sont bien l'endroit exact où Alice a perdu la vie, et j'en serai réduit à assassiner des personnes ayant eu des liens, des souvenirs communs avec Alice, à cet endroit précis en brandissant un miroir jusqu'à ce que j'entende quelque chose qui apaisera ma douleur. Soit Alice est morte à un tout autre endroit, que je dois donc trouver, ce que la police n'a pas réussi en un an d'enquête. </w:t>
      </w:r>
    </w:p>
    <w:p>
      <w:pPr>
        <w:pStyle w:val="NormalWeb"/>
        <w:spacing w:before="280" w:after="0"/>
        <w:rPr/>
      </w:pPr>
      <w:r>
        <w:rPr>
          <w:rFonts w:cs="The Last Font I'm Wasting On Yo" w:ascii="The Last Font I'm Wasting On Yo" w:hAnsi="The Last Font I'm Wasting On Yo"/>
        </w:rPr>
        <w:t xml:space="preserve">Cela ne change pas ma première certitude, certes, qu'un infime espoir vaut mieux que l'abandon total. Mais plusieurs choses ont changé, et j'ai compris que j'ai plus à perdre que je le croyais. Catherine me trompe. Je l'ai compris à son air distrait, sa passivité devant le moindre désaccord qui aurait avant déclenché un conflit, à sa patience, et à une jalousie dont elle n'avait jamais fait preuve. J'avoue ne pas comprendre comment elle est encore auprès de moi, à vrai dire. Je crois que l'on peut passer une vie entière à poursuivre des espoirs, des promesses que l'on s'est faites à nous-mêmes, plutôt que de s'avouer que notre vie telle qu'on l'avait planifiée n'est plus possible. Je ne vois pas d'autre raison pour laquelle Catherine n'a pas quitté le compagnon absent que je suis devenu. Et je ne vois pas d'autre raison pour laquelle j'ai nourri cette obsession de parler une dernière fois à ma fille décédée. </w:t>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t>Je sais que nous devons recommencer depuis le début. J'ai de l'argent, nous pouvons nous installer dans un nouvel endroit, n'importe lequel pourvu que nous y voyions un futur pour nous. Je ne veux pas la perdre. Je serai attentif, à l'écoute, je ferai en sorte que le quotidien soit plein de surprises, j'essaierai de la faire rêver à nouveau. C'est décidé.</w:t>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t>18 juillet 2010. Notre maison est vendue. Mon mystérieux contact m'ayant révélé la formule d'invocation interdite s'est montré intéressé au point de m'en offrir deux fois plus que ce que j'en aurais demandé. Maintenant que je connais son identité, je comprends tout. J'aurais du me douter de ses intentions. Je crois qu'assister à son obsession semblable à celle qui a été la mienne n'a fait que consolider ma résolution de tout abandonner. Mon coeur me dit que cette maison va encore être le témoin de nombreuses horreurs innommables. Je le sens.</w:t>
      </w:r>
    </w:p>
    <w:p>
      <w:pPr>
        <w:pStyle w:val="NormalWeb"/>
        <w:spacing w:before="280" w:after="0"/>
        <w:rPr/>
      </w:pPr>
      <w:r>
        <w:rPr>
          <w:rFonts w:cs="The Last Font I'm Wasting On Yo" w:ascii="The Last Font I'm Wasting On Yo" w:hAnsi="The Last Font I'm Wasting On Yo"/>
        </w:rPr>
        <w:t xml:space="preserve">Le déménagement ne saurait arriver trop vite. Catherine et moi méritons une nouvelle vie. Aujourd'hui encore j'ignore ce que je laisse exactement d'Alice dans cette demeure : la présence que j'y ai sentie dès le jour de sa mort ne s'est jamais estompée, et je sais qu'il ne s'agit pas de simples souvenirs. Les souvenirs sont avec moi et me suivront où que j'aille. Je prie pour que la présence ne fasse pas de même. </w:t>
      </w:r>
    </w:p>
    <w:p>
      <w:pPr>
        <w:pStyle w:val="Normal"/>
        <w:rPr>
          <w:rFonts w:ascii="The Last Font I'm Wasting On Yo" w:hAnsi="The Last Font I'm Wasting On Yo" w:cs="The Last Font I'm Wasting On Yo"/>
        </w:rPr>
      </w:pPr>
      <w:r>
        <w:rPr>
          <w:rFonts w:cs="The Last Font I'm Wasting On Yo" w:ascii="The Last Font I'm Wasting On Yo" w:hAnsi="The Last Font I'm Wasting On Y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he Last Font I'm Wasting On Yo">
    <w:charset w:val="00"/>
    <w:family w:val="auto"/>
    <w:pitch w:val="variable"/>
  </w:font>
  <w:font w:name="sans-serif">
    <w:altName w:val="Arial"/>
    <w:charset w:val="00"/>
    <w:family w:val="roman"/>
    <w:pitch w:val="default"/>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20:42:00Z</dcterms:created>
  <dc:creator>Renaud</dc:creator>
  <dc:description/>
  <cp:keywords/>
  <dc:language>en-US</dc:language>
  <cp:lastModifiedBy>GUYLAIN</cp:lastModifiedBy>
  <dcterms:modified xsi:type="dcterms:W3CDTF">2011-08-04T20:44:00Z</dcterms:modified>
  <cp:revision>4</cp:revision>
  <dc:subject/>
  <dc:title/>
</cp:coreProperties>
</file>