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ROFESSION</w:t>
      </w:r>
      <w:r>
        <w:rPr/>
        <w:t> : vendeur et collectionneur d’art, possesseur d’une galerie</w:t>
      </w:r>
    </w:p>
    <w:p>
      <w:pPr>
        <w:pStyle w:val="Normal"/>
        <w:rPr/>
      </w:pPr>
      <w:r>
        <w:rPr/>
      </w:r>
    </w:p>
    <w:p>
      <w:pPr>
        <w:pStyle w:val="Normal"/>
        <w:rPr/>
      </w:pPr>
      <w:r>
        <w:rPr>
          <w:b/>
        </w:rPr>
        <w:t>ÂGE</w:t>
      </w:r>
      <w:r>
        <w:rPr/>
        <w:t> : 30 ans</w:t>
      </w:r>
    </w:p>
    <w:p>
      <w:pPr>
        <w:pStyle w:val="Normal"/>
        <w:rPr>
          <w:b/>
          <w:b/>
        </w:rPr>
      </w:pPr>
      <w:r>
        <w:rPr>
          <w:b/>
        </w:rPr>
      </w:r>
    </w:p>
    <w:p>
      <w:pPr>
        <w:pStyle w:val="Normal"/>
        <w:rPr/>
      </w:pPr>
      <w:r>
        <w:rPr>
          <w:b/>
        </w:rPr>
        <w:t>SITUATION PERSONNELLE</w:t>
      </w:r>
      <w:r>
        <w:rPr/>
        <w:t> : célibataire</w:t>
      </w:r>
    </w:p>
    <w:p>
      <w:pPr>
        <w:pStyle w:val="NormalWeb"/>
        <w:spacing w:before="280" w:after="0"/>
        <w:rPr/>
      </w:pPr>
      <w:r>
        <w:rPr>
          <w:b/>
        </w:rPr>
        <w:t>CV</w:t>
      </w:r>
      <w:r>
        <w:rPr/>
        <w:t xml:space="preserve"> : passionné par l'art en général, en particulier les sculptures, le bonheur pour lui consiste à s'immerger dans une pièce éclairée avec goût pour mettre en valeur les œuvres qui la décorent et à passer des heures à tenter de saisir l'expression et le sentiment de l'auteur pendant sa confection, avec juste un verre ou une musique d'ambiance. Il a hérité ça de sa mère, mécène issue d'une famille bourgeoise, avant d'hériter de sa collection à sa mort. </w:t>
      </w:r>
    </w:p>
    <w:p>
      <w:pPr>
        <w:pStyle w:val="NormalWeb"/>
        <w:spacing w:before="280" w:after="0"/>
        <w:rPr/>
      </w:pPr>
      <w:r>
        <w:rPr/>
        <w:t xml:space="preserve">En mai 2006, un certain Pierre Clément lui a proposé de lui vendre quelques sculptures en sa possession pour obtenir l’argent nécessaire au cadeau d’anniversaire de sa jeune fille, Alice. Il possédait effectivement des sculptures intéressantes et uniques, et la vente fut vite réglée. Michaël repéra également d’autres œuvres inestimables, mais décida de ne pas insister de peur d’attirer l’attention de Pierre Clément. </w:t>
      </w:r>
    </w:p>
    <w:p>
      <w:pPr>
        <w:pStyle w:val="NormalWeb"/>
        <w:spacing w:before="280" w:after="0"/>
        <w:rPr/>
      </w:pPr>
      <w:r>
        <w:rPr/>
        <w:t xml:space="preserve">Un jour, le 11 janvier 2007, il réalisait une vidéo d’une collection d’un peintre célèbre à la lumière du soleil rare à cette époque quand il aperçut quelque chose d’étrange dans l’école à côté : dans une salle de classe plongée dans l’obscurité, un professeur, ou du moins un adulte, se trouvait seul avec un élève. Bien sûr la distance ne permettait pas à Michaël d’en être sûr mais un seul élève semblait assis au milieu de la salle de classe sans personne autour. Ce qui le mit cependant encore plus mal à l’aise fut le fait que l’adulte ferma ensuite les volets extérieurs de la classe, restant seul avec l’enfant…mais Michaël n’y pensa plus, tout s’était passé en quelques secondes et il avait certainement mal vu. Pourtant, une semaine plus tard, il assista de nouveau avec certitude à la même scène, dans la même salle de cours. Naturellement méfiant envers la police dont il n’aimerait pas qu’elle s’intéresse d’un peu trop près à la provenance de certaines de ses œuvres, il se résigna quand même à aller les voir avec l’enregistrement vidéo datant d’une semaine, par acquis de conscience. A sa grande surprise, la police pris ce qu’ils virent très au sérieux et contactèrent immédiatement la direction de l’école. </w:t>
      </w:r>
    </w:p>
    <w:p>
      <w:pPr>
        <w:pStyle w:val="NormalWeb"/>
        <w:spacing w:before="280" w:after="0"/>
        <w:rPr/>
      </w:pPr>
      <w:r>
        <w:rPr/>
        <w:t xml:space="preserve">Dès lors, Michaël ne fut plus guère impliqué dans les évènements suivants, sa déposition détaillée mise à part. Il apprit néanmoins que deux jours après sa visite à la police le professeur de musique de l’école, Raymond Jeldar, fut mis en garde à vue dans le cadre d’une enquête sur des actes de pédophilie. En effet, à l’heure où il avait assisté à la fermeture des volets, la salle de classe aurait dû être vide, aucun élève n’avait rien à y faire ; de plus, fermer les volets en plein jour est strictement interdit pour des raisons de sécurité. Raymond entendit que les élèves furent interrogés, de même que les médecins et parents d’élèves, mais aucune preuve ne surgit, et surtout, aucune victime ne se fit entendre : Raymond Jeldar dut donc être libéré, condamné malgré tout par une bonne partie de la ville. </w:t>
      </w:r>
    </w:p>
    <w:p>
      <w:pPr>
        <w:pStyle w:val="NormalWeb"/>
        <w:spacing w:before="280" w:after="0"/>
        <w:rPr/>
      </w:pPr>
      <w:r>
        <w:rPr/>
        <w:t xml:space="preserve">Michaël s’apprêtait, 4 mois plus tard, à aborder de nouveau Pierre Clément pour le faire vendre ses œuvres rarissimes sans l’alerter sur son prix, quand un drame frappa ce dernier : sa fille pour qui il avait vendu les sculptures fut retrouvée morte un soir, devant leur maison, brutalement étranglée par une chaîne alors qu’elle n’était pas rentrée de sa nouvelle école (elle avait changé d’établissement après la garde à vue de Raymond Jeldar, comme beaucoup d’autres élèves). L’enquête fut longue mais n’élucida en rien les circonstances du meurtre. Michaël envisagea de profiter de son malheur pour lui proposer d’acheter les œuvres d’arts, au cas où il serait perdu et ne songerait pas à l’argent, mais si beaucoup de ses pièces avaient été acquises malhonnêtement Michaël, n’était pas non plus quelqu’un d’indécent, et il abandonna cette idée. Il attendit une meilleure occasion de négocier l’achat des trois objets qu’il convoitait. </w:t>
      </w:r>
    </w:p>
    <w:p>
      <w:pPr>
        <w:pStyle w:val="Normal"/>
        <w:rPr/>
      </w:pPr>
      <w:r>
        <w:rPr/>
      </w:r>
    </w:p>
    <w:p>
      <w:pPr>
        <w:pStyle w:val="Normal"/>
        <w:rPr/>
      </w:pPr>
      <w:r>
        <w:rPr/>
      </w:r>
    </w:p>
    <w:p>
      <w:pPr>
        <w:pStyle w:val="Normal"/>
        <w:rPr/>
      </w:pPr>
      <w:r>
        <w:rPr>
          <w:b/>
        </w:rPr>
        <w:t>AUTRES INVITES CONNUS</w:t>
      </w:r>
      <w:r>
        <w:rPr/>
        <w:t xml:space="preserve"> : Michaël connaît un peu Benoît Landic, lui et sa mère fréquentaient les mêmes soirées de bienfaisance avant la mort de celle-ci. Benoît était un chercheur de renommée mondiale, qui était très actif dans la collecte de fonds pour la recherche sur les maladies infantiles comme l’achromatopsie, la mucoviscidose ou la progéria. Benoît commença cependant à être progressivement boudé par la haute société lorsque son projet le plus coûteux et ambitieux, un remède supprimant 90% des symptômes de l’achromatopsie fut jeté aux oubliettes par les autorités sanitaires qui estimèrent trop dangereux et imprévisibles les effets secondaires sur de jeunes enfants. Des dizaines de millions d’euros de recherche s’envolèrent alors en fumée, ce que n’apprécièrent pas vraiment les contributeurs de son laboratoire. </w:t>
      </w:r>
    </w:p>
    <w:p>
      <w:pPr>
        <w:pStyle w:val="Normal"/>
        <w:rPr/>
      </w:pPr>
      <w:r>
        <w:rPr/>
        <w:tab/>
        <w:t>Michaël sait que Suzanne Laisney est une journaliste free lance touche-à-tout et opiniâtre qui a couvert notamment l’affaire de pédophilie de l’école se trouvant devant chez lui, et le meurtre de la fille de Pierre Clément, qui lui avait vendu des sculptures. Il se rappelle qu’elle a immédiatement récusé son témoignage et affirmé sans le moindre doute qu’il n’y avait aucun cas de pédophilie dans cette école : Michaël ne s’en offusqua pas, il s’était contenté de dire ce qu’il avait vu, libre à la police ensuite de le croire ou non. Ce qui le dérangea nettement plus en revanche fut que Suzanne Laisney tenta - peut-être dans le cadre de cette affaire, peut-être pas – de se renseigner sur lui ; même si Michaël estime qu’il fait partie des gens les plus honnêtes de sa profession, on ne s’implique pas dans la vente d’œuvres d’art sans toucher quelque chose qui n’ait été volé ou contrefait et ne souhaitait pas qu’une journaliste si médiatisée s’en mêle.</w:t>
      </w:r>
    </w:p>
    <w:p>
      <w:pPr>
        <w:pStyle w:val="Normal"/>
        <w:rPr/>
      </w:pPr>
      <w:r>
        <w:rPr/>
        <w:tab/>
        <w:t>Il a déjà effectué une ou deux visites médicales chez Anna Delray, la seule ophtalmologue de la ville, mais ne sait rien d’elle, si ce n’est qu’en 2009 elle s’est absentée à l’étranger pour suivre une formation.</w:t>
      </w:r>
    </w:p>
    <w:p>
      <w:pPr>
        <w:pStyle w:val="Normal"/>
        <w:rPr/>
      </w:pPr>
      <w:r>
        <w:rPr/>
      </w:r>
    </w:p>
    <w:p>
      <w:pPr>
        <w:pStyle w:val="Normal"/>
        <w:rPr/>
      </w:pPr>
      <w:r>
        <w:rPr>
          <w:b/>
        </w:rPr>
        <w:t>OBJECTIF PERSONNEL</w:t>
      </w:r>
      <w:r>
        <w:rPr/>
        <w:t> : Michaël a repéré, lors de sa visite chez Pierre Clément lors de l’été 2006 pour lui acheter des œuvres d’art, trois objets particuliers qui sans méprise possible sont des œuvres uniques et hors de prix : une toile, une statuette et un petit vase. Nonchalamment, Michaël a demandé à Pierre, concernant de nombreux objets (dont certains sans valeur afin de ne pas attirer son attention sur le trio qui l’intéresse vraiment), s’il serait prêt à les vendre, mais la réponse fut négative. Michaël n’a pas insisté, de peur que Pierre Clément comprenne qu’il possédait des œuvres inestimables, et s’est depuis mis à réfléchir à un moyen de se les procurer, légalement ou non. Un an avant la soirée, il rendit visite à Pierre Clément et sa femme dans leur nouvelle demeure et vit que sa collection d’œuvres d’art ne s’y trouvait pas ; de plus, il apprit via ses contacts dans le milieu de la vente d’art qu’aucune n’était entrée sur le marché récemment : la seule conclusion à tirer était donc que les œuvres étaient restées dans l’ancienne maison ! Michaël commanda donc des copies des trois objets, dans l’optique de les échanger si jamais le nouveau propriétaire refusait de vendre lui aussi. Quelques semaines avant la soirée, il reçut donc l’invitation alors que ses copies venaient d’être achevées : ravi, il s’empressa d’accepter, prévoyant de profiter de la soirée pour remplacer les originaux qu’il volerait avec les copies.</w:t>
      </w:r>
    </w:p>
    <w:p>
      <w:pPr>
        <w:pStyle w:val="Normal"/>
        <w:rPr/>
      </w:pPr>
      <w:r>
        <w:rPr/>
        <w:tab/>
        <w:t>En résumé, l’objectif personnel de Michaël est de subtiliser avant la fin de la soirée les trois objets d’arts en les remplaçant par les copies. Si à l’issue du questionnaire final Michaël a en sa possession ce qu’il est venu chercher, il verra ses points doubler. Attention cependant : si un invité devine ce qu’il est en train de faire, ou s’il ne prend pas possession des trois objets à temps, ce bonus sera perdu. Il devra donc mettre un point d’honneur à être discret et à manipuler les autres invités pour les éloigner des points sensibles où se trouvent les objets à échang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20:25:00Z</dcterms:created>
  <dc:creator>Renaud</dc:creator>
  <dc:description/>
  <cp:keywords/>
  <dc:language>en-US</dc:language>
  <cp:lastModifiedBy>GUYLAIN</cp:lastModifiedBy>
  <dcterms:modified xsi:type="dcterms:W3CDTF">2011-08-09T15:28:00Z</dcterms:modified>
  <cp:revision>187</cp:revision>
  <dc:subject/>
  <dc:title/>
</cp:coreProperties>
</file>