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t>Journal intime de Pierre Clément (partie 1)</w:t>
      </w:r>
    </w:p>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Aujourd'hui premier mai 2006. Mademoiselle Barms ne pourra pas venir donner son cours supplémentaire de mathématiques à notre petite Alice demain soir, suite à ses engagements à l'hôpital. Elle a cependant pris soin de nous laisser autant de notes que possible pour qu'Alice ne prenne pas de retard. Je vais m'occuper de les lire afin de m'assurer que la taille des caractères est suffisamment grande, principalement par acquis de conscience : je crois que mademoiselle Barms connaît son travail.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Catherine vient de disposer plusieurs bouquets de muguet à chaque fenêtre sur mon conseil. Les fleurs m'ont toujours indifféré personnellement, mais je crois que le blanc immaculé du muguet en fait une des rares plantes dont Alice peut réellement apprécier la présence. Il est tellement difficile de tenter de lui donner l'illusion de vivre une enfance normale tout en écartant les activités et divertissements, si nombreux, qui la renverraient à son handicap. En ce sens, c'est une bénédiction pour elle que cette maladie soit héréditaire. Plus jeune, j'ai maudit le Seigneur de m'avoir affublé de ce mal cruel qui a privé ma vie des couleurs que je n'ai pu apprécier que trop brièvement dans ma petite enfance, et m'empêchera jusqu'à mon dernier souffle de prendre le volant, d'exposer mes yeux au soleil ou de lire un livre. Pourtant, tout a changé le jour où les médecins nous ont annoncé que Alice souffrait elle aussi d'achromatopsie, car j'ai su immédiatement que tout ce qu'Il m'avait fait endurer ferait de moi un meilleur père, à même de comprendre ce que ressentais ma fille à son tour et de l'accompagner au devant des obstacles que la vie dresserait sur son chemin, puisque je savais parfaitement ce qu'elle allait vivre. Toute ma souffrance avait pris un sens, et je ne saurais remercier assez Dieu de m'avoir imposé ces épreuves. Alice ne guérira pas avec les pilules que lui donne l'ophtalmologiste, elle guérira à travers la foi, l'espoir et la compréhension de sa famille.</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pPr>
      <w:r>
        <w:rPr>
          <w:rFonts w:cs="The Last Font I'm Wasting On Yo" w:ascii="The Last Font I'm Wasting On Yo" w:hAnsi="The Last Font I'm Wasting On Yo"/>
        </w:rPr>
        <w:t>2 mai 2006. Alice s'est à nouveau enfermée dans le cellier pour y écouter de la musique, dessiner et chanter, dans la pénombre. Je crois qu'en l'absence de Mlle. Barms, le cours s'est mal passé hier, et Alice a eu le plus grand mal à suivre pour rester à niveau pour son prochain jour d'école. J'ai peur que ces écueils la renvoient à son handicap et la poussent à renoncer à tout espoir d'une vie normale en instillant dans son esprit l'idée que tous ses efforts sont vains. Je ne veux pas l'en tirer en l'accablant alors que cette situation n'est pas de sa faute, mais que puis-je faire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11 mai 2006. L'anniversaire d'Alice est dans exactement 5 mois à compter d'aujourd'hui, et le week-end passé dans la famille de Catherine m'a donné une idée. Je n'avais jamais vu Alice plus épanouie que quand ses mains ont commencé à virevolter sur les touches du piano à queue de la famille, et si elle ne pourra malheureusement jamais lire de partition, le frère de Catherine m'a assuré qu'elle avait un sens du rythme et une oreille hors du commun. Aussi c'est décidé, nous offriront un piano à Alice. Il s'agira en revanche d'aménager l'espace nécessaire. Je crois me souvenir que le fils de feu Madeleine Belchamp a hérité de la gestion de sa galerie d'art, et il ne fait aucun doute qu'il sera intéressé par certaines des sculptures de père. Je le contacterai cette semaine et tâcherai d'être discret.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28 juin 2006. Catherine et moi rentrons juste de la clinique Hatet où père vient d'être pris en charge après son accident vasculaire cérébral. Je ne sais pas trop quoi penser. Les médecins m'ont assuré que l'alerte a été donnée bien assez tôt pour éviter les complications les plus sérieuses et que son pronostic est bon, mais ce n'est pas ce qui m'inquiète. Non, je crois que ce qui m'a le plus atteint était de le voir perdu, catatonique, le regard vitreux perdu dans le vague. Etait-il seulement conscient de ma présence ? Catherine m'a dit qu'à 86 ans, ces choses arrivent, et quand je mentionne l'âge de père autour de moi, les remarques sont toujours les mêmes : « 86 ans, quand même ! ». Je sais que ce n'est pas de l'admiration mais un habillage élégant pour l'arrière pensée selon laquelle il doit s'estimer heureux d'être encore parmi nous et qu'à cet âge, il passe certainement ses journées en fauteuil roulant dans un état végétatif. Mais la vérité est que père était encore hier en aussi bonne santé qu'il y a 20 ans, et que rien ne pouvait me préparer à l'image si soudaine d'un être diminué et affaibli dans le visage duquel j'avais le plus grand mal à reconnaître celui qui m'avait élevé.</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8 juillet 2006. Père va devoir emménager avec nous quelques temps. Les risques d'un nouveau problème cardio-vasculaire sont trop élevés pour que je le place dans une maison de retraite. Catherine semblait réticente, mais je lui ai vite assuré qu'il pouvait s'occuper de lui-même et n'aurait besoin que d'un peu d'aide pour se déplacer. Je pense aussi que cela fera plaisir à Alice qui adore son grand-père. Ce soir mes prières seront pour ma fille comme pour celui qui m'a élevé.</w:t>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e Last Font I'm Wasting On Yo">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35:00Z</dcterms:created>
  <dc:creator>Renaud</dc:creator>
  <dc:description/>
  <cp:keywords/>
  <dc:language>en-US</dc:language>
  <cp:lastModifiedBy>GUYLAIN</cp:lastModifiedBy>
  <dcterms:modified xsi:type="dcterms:W3CDTF">2011-08-06T19:55:00Z</dcterms:modified>
  <cp:revision>5</cp:revision>
  <dc:subject/>
  <dc:title/>
</cp:coreProperties>
</file>